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рошева Оксана Васи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Сыктывкар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529967235"/>
            <w:bookmarkStart w:id="1" w:name="__Fieldmark__0_252996723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529967235"/>
            <w:bookmarkStart w:id="3" w:name="__Fieldmark__1_252996723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етодика ознакомления детей разных возрастных групп с декоративными птицами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Формирование педагогической грамотности студентов в области методики ознакомления дошкольников  с декоративными птицами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529967235"/>
            <w:bookmarkStart w:id="5" w:name="__Fieldmark__2_252996723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529967235"/>
            <w:bookmarkStart w:id="7" w:name="__Fieldmark__3_252996723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529967235"/>
            <w:bookmarkStart w:id="9" w:name="__Fieldmark__4_252996723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529967235"/>
            <w:bookmarkStart w:id="11" w:name="__Fieldmark__5_252996723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529967235"/>
            <w:bookmarkStart w:id="13" w:name="__Fieldmark__6_252996723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529967235"/>
            <w:bookmarkStart w:id="15" w:name="__Fieldmark__7_252996723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Подобрать источники по данной проблем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>2. Раскрыть  содержание методики ознакомления дошкольников разных возрастных групп с декоративными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3. 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С какими птицами иноземного происхождения мы знакомим детей в детском сад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х птиц мы относим к декоративным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 какими декоративными птицами знакомить детей в детском саду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м образом осуществляется ознакомление дошкольников разных возрастных групп с  декоративными птицами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 какими птицами иноземного происхождения мы знакомим в детском сад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529967235"/>
            <w:bookmarkStart w:id="17" w:name="__Fieldmark__8_252996723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529967235"/>
            <w:bookmarkStart w:id="19" w:name="__Fieldmark__9_252996723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529967235"/>
            <w:bookmarkStart w:id="21" w:name="__Fieldmark__10_252996723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529967235"/>
            <w:bookmarkStart w:id="23" w:name="__Fieldmark__11_252996723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529967235"/>
            <w:bookmarkStart w:id="25" w:name="__Fieldmark__12_252996723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529967235"/>
            <w:bookmarkStart w:id="27" w:name="__Fieldmark__13_252996723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529967235"/>
            <w:bookmarkStart w:id="29" w:name="__Fieldmark__14_252996723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529967235"/>
            <w:bookmarkStart w:id="31" w:name="__Fieldmark__15_252996723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529967235"/>
            <w:bookmarkStart w:id="33" w:name="__Fieldmark__16_252996723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529967235"/>
            <w:bookmarkStart w:id="35" w:name="__Fieldmark__17_252996723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529967235"/>
            <w:bookmarkStart w:id="37" w:name="__Fieldmark__18_252996723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529967235"/>
            <w:bookmarkStart w:id="39" w:name="__Fieldmark__19_252996723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529967235"/>
            <w:bookmarkStart w:id="41" w:name="__Fieldmark__20_252996723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529967235"/>
            <w:bookmarkStart w:id="43" w:name="__Fieldmark__21_252996723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529967235"/>
            <w:bookmarkStart w:id="45" w:name="__Fieldmark__22_252996723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529967235"/>
            <w:bookmarkStart w:id="47" w:name="__Fieldmark__23_252996723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529967235"/>
            <w:bookmarkStart w:id="49" w:name="__Fieldmark__24_252996723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529967235"/>
            <w:bookmarkStart w:id="51" w:name="__Fieldmark__25_252996723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529967235"/>
            <w:bookmarkStart w:id="53" w:name="__Fieldmark__26_252996723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529967235"/>
            <w:bookmarkStart w:id="55" w:name="__Fieldmark__27_252996723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529967235"/>
            <w:bookmarkStart w:id="57" w:name="__Fieldmark__28_252996723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529967235"/>
            <w:bookmarkStart w:id="59" w:name="__Fieldmark__29_252996723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529967235"/>
            <w:bookmarkStart w:id="61" w:name="__Fieldmark__30_252996723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29967235"/>
            <w:bookmarkStart w:id="63" w:name="__Fieldmark__31_252996723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529967235"/>
            <w:bookmarkStart w:id="65" w:name="__Fieldmark__32_252996723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529967235"/>
            <w:bookmarkStart w:id="67" w:name="__Fieldmark__33_252996723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29967235"/>
            <w:bookmarkStart w:id="69" w:name="__Fieldmark__34_252996723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529967235"/>
            <w:bookmarkStart w:id="71" w:name="__Fieldmark__35_252996723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529967235"/>
            <w:bookmarkStart w:id="73" w:name="__Fieldmark__36_252996723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29967235"/>
            <w:bookmarkStart w:id="75" w:name="__Fieldmark__37_252996723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29967235"/>
            <w:bookmarkStart w:id="77" w:name="__Fieldmark__38_252996723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29967235"/>
            <w:bookmarkStart w:id="79" w:name="__Fieldmark__39_252996723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29967235"/>
            <w:bookmarkStart w:id="81" w:name="__Fieldmark__40_252996723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29967235"/>
            <w:bookmarkStart w:id="83" w:name="__Fieldmark__41_252996723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29967235"/>
            <w:bookmarkStart w:id="85" w:name="__Fieldmark__42_252996723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29967235"/>
            <w:bookmarkStart w:id="87" w:name="__Fieldmark__43_252996723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29967235"/>
            <w:bookmarkStart w:id="89" w:name="__Fieldmark__44_252996723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29967235"/>
            <w:bookmarkStart w:id="91" w:name="__Fieldmark__45_252996723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29967235"/>
            <w:bookmarkStart w:id="93" w:name="__Fieldmark__46_252996723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29967235"/>
            <w:bookmarkStart w:id="95" w:name="__Fieldmark__47_252996723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29967235"/>
            <w:bookmarkStart w:id="97" w:name="__Fieldmark__48_252996723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29967235"/>
            <w:bookmarkStart w:id="99" w:name="__Fieldmark__49_252996723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29967235"/>
            <w:bookmarkStart w:id="101" w:name="__Fieldmark__50_252996723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29967235"/>
            <w:bookmarkStart w:id="103" w:name="__Fieldmark__51_252996723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29967235"/>
            <w:bookmarkStart w:id="105" w:name="__Fieldmark__52_252996723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29967235"/>
            <w:bookmarkStart w:id="107" w:name="__Fieldmark__53_252996723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29967235"/>
            <w:bookmarkStart w:id="109" w:name="__Fieldmark__54_252996723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29967235"/>
            <w:bookmarkStart w:id="111" w:name="__Fieldmark__55_252996723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529967235"/>
            <w:bookmarkStart w:id="113" w:name="__Fieldmark__56_252996723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529967235"/>
            <w:bookmarkStart w:id="115" w:name="__Fieldmark__57_252996723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29967235"/>
            <w:bookmarkStart w:id="117" w:name="__Fieldmark__58_252996723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529967235"/>
            <w:bookmarkStart w:id="119" w:name="__Fieldmark__59_252996723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529967235"/>
            <w:bookmarkStart w:id="121" w:name="__Fieldmark__60_252996723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529967235"/>
            <w:bookmarkStart w:id="123" w:name="__Fieldmark__61_252996723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529967235"/>
            <w:bookmarkStart w:id="125" w:name="__Fieldmark__62_252996723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User</cp:lastModifiedBy>
  <dcterms:modified xsi:type="dcterms:W3CDTF">2010-03-26T09:47:00Z</dcterms:modified>
  <cp:revision>4</cp:revision>
  <dc:subject/>
  <dc:title>Визитная карточка проекта</dc:title>
</cp:coreProperties>
</file>